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5780743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И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11.02.2010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8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 утверждении порядка предоставления в прокуратуру Кане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йона  муниципальных нормативных правовых актов (прое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муниципальных нормативных правовых актов)  в целях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нтикоррупционной эксперти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в целях выявления в муниципальных нормативных правовых актах (проектах муниципальных нормативных правовых актов) коррупционных факторов и их последующего устра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Утвердить Порядок предоставления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согласно приложению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. Назначить ответственным за предоставлением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в срок, установленный настоящим распоряжением, начальника общего отдела администрации Новодеревянковского сельского поселения Каневского района Е.Б.Трубенко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3. Контроль за выполнением настоящего распоряжения оставляю за собой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4. Настоящее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ПОРЯДОК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регистрации уведомлений;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-порядок организации проверки сведений, содержащихся в уведомлениях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Главе Новодеревян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стоящим уведомляю об обращении ко мне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дата ,время и место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р: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/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/перечислить, в чем выражается форма склонения к коррупционным правонарушениям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м подтверждаю, что мною обязанность об уведомлении выполнена в полном объем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, подпи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ведомление зарегистрировано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журнале рег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г.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/ф.и.о., должность ответственного лица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к Порядку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>уведомления представител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анимателя (работодателя) о фактах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щения в целях склонения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униципального служаще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УРНАЛ УЧЕТА УВЕДОМ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о фактах обращения  в целях склонения муниципального служащего к совершению коррупционных правонару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8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165"/>
                              <w:gridCol w:w="2307"/>
                              <w:gridCol w:w="2306"/>
                              <w:gridCol w:w="1847"/>
                            </w:tblGrid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ведом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№, дата)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подавшего уведомление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 лица, со стороны которого муниципальному служащему поступило обращение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68666940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И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11.02.2010 </w:t>
                        <w:tab/>
                        <w:tab/>
                        <w:tab/>
                        <w:tab/>
                        <w:tab/>
                        <w:tab/>
                        <w:t xml:space="preserve">                   № 8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 утверждении порядка предоставления в прокуратуру Кане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йона  муниципальных нормативных правовых актов (проек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муниципальных нормативных правовых актов)  в целях провед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нтикоррупционной эксперти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 соответствии с Федеральным законом от 25 декабря 2008 года №273-ФЗ «О противодействии коррупции», Федеральным законом от 17 июля 2009 года №172-ФЗ «Об антикоррупционной экспертизе нормативных правовых актов и проектов нормативных правовых актов», в целях выявления в муниципальных нормативных правовых актах (проектах муниципальных нормативных правовых актов) коррупционных факторов и их последующего устра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Утвердить Порядок предоставления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согласно приложению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2. Назначить ответственным за предоставлением в прокуратуру Каневского района  муниципальных нормативных правовых актов (проектов муниципальных нормативных правовых актов)  в целях проведения антикоррупционной экспертизы в срок, установленный настоящим распоряжением, начальника общего отдела администрации Новодеревянковского сельского поселения Каневского района Е.Б.Трубенко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3. Контроль за выполнением настоящего распоряжения оставляю за собой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4. Настоящее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ПОРЯДОК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1.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 совершению коррупционных правонарушений (далее – Порядок) разработан в соответствии с частью 5 статьи 9 Федерального закона Российской Федерации от 25.12.2008 г. №273-ФЗ «О противодействии коррупции» (далее- Закона) и определяет: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рядок уведомления главы Новодеревянковского сельского поселения муниципальным служащим администрации Новодеревянковского сельского поселения (далее муниципальный служащий), о фактах обращения к нему каких-либо лиц в целях склонения к совершению коррупционных правонарушений;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- уведомление)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регистрации уведомлений;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-порядок организации проверки сведений, содержащихся в уведомлениях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2. В настоящем Порядке термин «коррупция» имеет значение, аналогичное понятию коррупции, устанавливаемому Федеральным законом от 25 декабря 2008 г. №273-ФЗ «О противодействии коррупции»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3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 уведомить о данных фактах главу Новодеревянковского сельского поселения, в случае его отсутствия на рабочем месте ( в момент его нахождения в командировке, отпуске и т.п.) уведомить должностное лицо, исполняющее обязанности главы Новодеревянковского сельского поселения по форме, указанной в приложении  1 к настоящему порядку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4. Уведомление, указанное в пункте 3 настоящего Порядка, принимается начальником общего отдела администрации Новодеревянковского сельского поселения, которые после приема такого уведомления регистрируют его и передают на рассмотрение главе Новодеревянковского сельского поселения (либо лицу, исполняющему его обязанности)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начальник общего отдела ведет «Журнал учета уведомлений о фактах обращения в целях склонения муниципального служащего к совершению коррупционных правонарушений» по форме согласно  приложении. 2 к настоящему Поряд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5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комиссией, создаваемой главой Новодеревянковского сельского поселения при поступлении данного уведомления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Комиссия формируется из работников администрации Новодеревянковского сельского поселения в составе 5 человек. В состав комиссии включаются глава поселения, заместитель главы, начальник общего отдела, ведущий специалист администрации, специалист по социальным вопросам. В состав комиссии не могут входить лица, в отношении которых проводится проверка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6. В течении пяти рабочих дней со дня получения уведомления комиссия проводит проверку поступивших уведомлений на наличие факта склонения муниципального служащего администрации Новодеревянковского сельского поселения к совершению коррупционного правонарушения путем получения объяснений от лиц, направивших уведомления. После получения вышеуказанных объяснений и установления факта склонения муниципального служащего администрации поселения к совершению коррупционного правонарушения, сведения, указанные в уведомлении, направляются в правоохранительные органы для проведения их проверки, в срок не позднее 5 рабочих дней со дня получения уведомления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7. При получении главой Новодеревянковского сельского поселения (либо лицом исполняющим его обязанности) уведомления о фактах непредоставления муниципальными служащими администрации поселения сведений, либо предоставления заведомо недостоверных сведений или неполных сведений о доходах, об имуществе и обязательствах имущественного характера глава Новодеревянковского сельского поселения назначает служебную проверку.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8. Все споры, связанные с рассмотрением комиссией уведомления о факте обращения в целях склонения муниципального служащего к совершению коррупционных правонарушений, рассматриваются в судебном порядке.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1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к совершению коррупционных правонарушений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Главе Новодеревянковского сельского посел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аневс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     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должность/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  <w:t>В соответствии со статьей 9 Федерального закона Российской Федерации от 25.12.2008 г. №273-ФЗ «О противодействии коррупции» я,__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стоящим уведомляю об обращении ко мне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дата ,время и место/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р:_______________________________________________________________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/ф.и.о./</w:t>
                      </w:r>
                    </w:p>
                    <w:p>
                      <w:pPr>
                        <w:pStyle w:val="Normal"/>
                        <w:ind w:firstLine="54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 целях склонения меня к совершению коррупционных правонарушений, а именно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/перечислить, в чем выражается форма склонения к коррупционным правонарушениям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м подтверждаю, что мною обязанность об уведомлении выполнена в полном объем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та, подпи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ведомление зарегистрировано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 журнале регист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г. №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/ф.и.о., должность ответственного лица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Приложение 2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к Порядку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>уведомления представител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анимателя (работодателя) о фактах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бращения в целях склонения</w:t>
                      </w:r>
                    </w:p>
                    <w:p>
                      <w:pPr>
                        <w:pStyle w:val="Normal"/>
                        <w:ind w:firstLine="540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униципального служаще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t>к совершению коррупционных правонаруше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УРНАЛ УЧЕТА УВЕДОМЛЕ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о фактах обращения  в целях склонения муниципального служащего к совершению коррупционных правонару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8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"/>
                        <w:gridCol w:w="2165"/>
                        <w:gridCol w:w="2307"/>
                        <w:gridCol w:w="2306"/>
                        <w:gridCol w:w="1847"/>
                      </w:tblGrid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ведом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№, дата)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подавшего уведомление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 лица, со стороны которого муниципальному служащему поступило обращение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82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1:00Z</dcterms:created>
  <dc:creator>serveradmin</dc:creator>
  <dc:description/>
  <dc:language>en-US</dc:language>
  <cp:lastModifiedBy>46252</cp:lastModifiedBy>
  <cp:lastPrinted>2010-02-12T08:50:00Z</cp:lastPrinted>
  <dcterms:modified xsi:type="dcterms:W3CDTF">2012-05-23T07:21:00Z</dcterms:modified>
  <cp:revision>2</cp:revision>
  <dc:subject/>
  <dc:title> </dc:title>
</cp:coreProperties>
</file>